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40" w:type="dxa"/>
        <w:jc w:val="left"/>
        <w:tblInd w:w="-15" w:type="dxa"/>
        <w:tblLayout w:type="fixed"/>
        <w:tblCellMar>
          <w:top w:w="0" w:type="dxa"/>
          <w:left w:w="108" w:type="dxa"/>
          <w:bottom w:w="0" w:type="dxa"/>
          <w:right w:w="108" w:type="dxa"/>
        </w:tblCellMar>
      </w:tblPr>
      <w:tblGrid>
        <w:gridCol w:w="540"/>
        <w:gridCol w:w="9140"/>
        <w:gridCol w:w="4660"/>
      </w:tblGrid>
      <w:tr>
        <w:trPr>
          <w:trHeight w:val="1695" w:hRule="atLeast"/>
        </w:trPr>
        <w:tc>
          <w:tcPr>
            <w:tcW w:w="540" w:type="dxa"/>
            <w:tcBorders/>
            <w:vAlign w:val="bottom"/>
          </w:tcPr>
          <w:p>
            <w:pPr>
              <w:pStyle w:val="Normal"/>
              <w:snapToGrid w:val="false"/>
              <w:rPr/>
            </w:pPr>
            <w:r>
              <w:rPr/>
            </w:r>
            <w:bookmarkStart w:id="0" w:name="RANGE!A1%3AI235"/>
            <w:bookmarkStart w:id="1" w:name="RANGE!A1%3AI235"/>
            <w:bookmarkEnd w:id="1"/>
          </w:p>
        </w:tc>
        <w:tc>
          <w:tcPr>
            <w:tcW w:w="9140" w:type="dxa"/>
            <w:tcBorders/>
            <w:vAlign w:val="bottom"/>
          </w:tcPr>
          <w:p>
            <w:pPr>
              <w:pStyle w:val="Normal"/>
              <w:snapToGrid w:val="false"/>
              <w:ind w:firstLine="11200"/>
              <w:rPr>
                <w:sz w:val="28"/>
                <w:szCs w:val="28"/>
              </w:rPr>
            </w:pPr>
            <w:r>
              <w:rPr>
                <w:sz w:val="28"/>
                <w:szCs w:val="28"/>
              </w:rPr>
            </w:r>
          </w:p>
        </w:tc>
        <w:tc>
          <w:tcPr>
            <w:tcW w:w="4660" w:type="dxa"/>
            <w:tcBorders/>
            <w:vAlign w:val="bottom"/>
          </w:tcPr>
          <w:p>
            <w:pPr>
              <w:pStyle w:val="Normal"/>
              <w:rPr>
                <w:sz w:val="28"/>
                <w:szCs w:val="28"/>
              </w:rPr>
            </w:pPr>
            <w:r>
              <w:rPr>
                <w:sz w:val="28"/>
                <w:szCs w:val="28"/>
              </w:rPr>
              <w:t xml:space="preserve">Приложение                                        к постановлению администрации Тимашевского городского </w:t>
            </w:r>
          </w:p>
          <w:p>
            <w:pPr>
              <w:pStyle w:val="Normal"/>
              <w:rPr/>
            </w:pPr>
            <w:r>
              <w:rPr>
                <w:sz w:val="28"/>
                <w:szCs w:val="28"/>
              </w:rPr>
              <w:t>поселения Тимашевского района                         от ___________ №_________</w:t>
            </w:r>
          </w:p>
        </w:tc>
      </w:tr>
      <w:tr>
        <w:trPr>
          <w:trHeight w:val="5519" w:hRule="atLeast"/>
        </w:trPr>
        <w:tc>
          <w:tcPr>
            <w:tcW w:w="540" w:type="dxa"/>
            <w:tcBorders/>
            <w:vAlign w:val="bottom"/>
          </w:tcPr>
          <w:p>
            <w:pPr>
              <w:pStyle w:val="Normal"/>
              <w:snapToGrid w:val="false"/>
              <w:rPr>
                <w:sz w:val="20"/>
                <w:szCs w:val="20"/>
              </w:rPr>
            </w:pPr>
            <w:r>
              <w:rPr>
                <w:sz w:val="20"/>
                <w:szCs w:val="20"/>
              </w:rPr>
            </w:r>
          </w:p>
        </w:tc>
        <w:tc>
          <w:tcPr>
            <w:tcW w:w="9140" w:type="dxa"/>
            <w:tcBorders/>
            <w:vAlign w:val="bottom"/>
          </w:tcPr>
          <w:p>
            <w:pPr>
              <w:pStyle w:val="Normal"/>
              <w:snapToGrid w:val="false"/>
              <w:rPr>
                <w:sz w:val="28"/>
                <w:szCs w:val="28"/>
              </w:rPr>
            </w:pPr>
            <w:r>
              <w:rPr>
                <w:sz w:val="28"/>
                <w:szCs w:val="28"/>
              </w:rPr>
            </w:r>
          </w:p>
        </w:tc>
        <w:tc>
          <w:tcPr>
            <w:tcW w:w="4660" w:type="dxa"/>
            <w:tcBorders/>
            <w:vAlign w:val="bottom"/>
          </w:tcPr>
          <w:p>
            <w:pPr>
              <w:pStyle w:val="Normal"/>
              <w:snapToGrid w:val="false"/>
              <w:rPr>
                <w:sz w:val="28"/>
                <w:szCs w:val="28"/>
              </w:rPr>
            </w:pPr>
            <w:r>
              <w:rPr>
                <w:sz w:val="28"/>
                <w:szCs w:val="28"/>
              </w:rPr>
            </w:r>
          </w:p>
          <w:p>
            <w:pPr>
              <w:pStyle w:val="Normal"/>
              <w:rPr/>
            </w:pPr>
            <w:r>
              <w:rPr>
                <w:sz w:val="28"/>
                <w:szCs w:val="28"/>
              </w:rPr>
              <w:t>"Приложение                                        к Порядку применения целевых статей расходов в части, относящейся к местному бюджету (в редакции постановлений администрации Тимашевского городского поселения Тимашевского района                                                   от 26 мая 2020 г. № 389,                                    от 22 июня 2020 г. № 452,                                                                                           от 15 октября 2020 г. № 751,                   от 24 декабря 2020 г. № 978,                                   от 1 марта 2021 г. № 187,                                  от 7 июня 2021 г. № 514,                            от 8 октября 2021 г. № 877,                          от 25 ноября 2021 г. № 1005,                   от 30 ноября 2023 г. № 1667,</w:t>
            </w:r>
          </w:p>
          <w:p>
            <w:pPr>
              <w:pStyle w:val="Normal"/>
              <w:rPr>
                <w:sz w:val="28"/>
                <w:szCs w:val="28"/>
              </w:rPr>
            </w:pPr>
            <w:r>
              <w:rPr>
                <w:sz w:val="28"/>
                <w:szCs w:val="28"/>
              </w:rPr>
              <w:t xml:space="preserve">от  11 июня 2024 г. № 621, </w:t>
            </w:r>
          </w:p>
          <w:p>
            <w:pPr>
              <w:pStyle w:val="Normal"/>
              <w:rPr>
                <w:sz w:val="28"/>
                <w:szCs w:val="28"/>
              </w:rPr>
            </w:pPr>
            <w:r>
              <w:rPr>
                <w:sz w:val="28"/>
                <w:szCs w:val="28"/>
              </w:rPr>
              <w:t>от 3 марта 2025 г. № 163</w:t>
            </w:r>
          </w:p>
          <w:p>
            <w:pPr>
              <w:pStyle w:val="Normal"/>
              <w:rPr>
                <w:sz w:val="28"/>
                <w:szCs w:val="28"/>
              </w:rPr>
            </w:pPr>
            <w:r>
              <w:rPr>
                <w:sz w:val="28"/>
                <w:szCs w:val="28"/>
              </w:rPr>
              <w:t xml:space="preserve"> </w:t>
            </w:r>
            <w:r>
              <w:rPr>
                <w:sz w:val="28"/>
                <w:szCs w:val="28"/>
              </w:rPr>
              <w:t>от_______________ №_______)</w:t>
            </w:r>
          </w:p>
        </w:tc>
      </w:tr>
      <w:tr>
        <w:trPr>
          <w:trHeight w:val="795" w:hRule="atLeast"/>
        </w:trPr>
        <w:tc>
          <w:tcPr>
            <w:tcW w:w="540" w:type="dxa"/>
            <w:tcBorders>
              <w:bottom w:val="single" w:sz="4" w:space="0" w:color="000000"/>
            </w:tcBorders>
            <w:vAlign w:val="bottom"/>
          </w:tcPr>
          <w:p>
            <w:pPr>
              <w:pStyle w:val="Normal"/>
              <w:snapToGrid w:val="false"/>
              <w:rPr>
                <w:sz w:val="20"/>
                <w:szCs w:val="20"/>
              </w:rPr>
            </w:pPr>
            <w:r>
              <w:rPr>
                <w:sz w:val="20"/>
                <w:szCs w:val="20"/>
              </w:rPr>
            </w:r>
          </w:p>
        </w:tc>
        <w:tc>
          <w:tcPr>
            <w:tcW w:w="13800" w:type="dxa"/>
            <w:gridSpan w:val="2"/>
            <w:tcBorders>
              <w:bottom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кодов целевых статей расходов в части, относящейся к местному бюджету</w:t>
            </w:r>
          </w:p>
          <w:p>
            <w:pPr>
              <w:pStyle w:val="Normal"/>
              <w:jc w:val="center"/>
              <w:rPr>
                <w:sz w:val="28"/>
                <w:szCs w:val="28"/>
              </w:rPr>
            </w:pPr>
            <w:r>
              <w:rPr>
                <w:sz w:val="28"/>
                <w:szCs w:val="28"/>
              </w:rPr>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й статьи расходов</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безопасности населения и территор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0 00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0 00000</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Укрепление правопорядка, профилактика правонарушений, экстремистских, террористических проявлений на территории Тимашевского городского посел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1 0000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1 10600</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жданская оборона, подготовка населения и организаций к действиям в чрезвычайной ситуации в мирное и военное врем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2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2 10600</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упреждение и ликвидация последствий чрезвычайных ситуаций природного и техногенного характер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3 0000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3 10600</w:t>
            </w:r>
          </w:p>
        </w:tc>
      </w:tr>
      <w:tr>
        <w:trPr>
          <w:trHeight w:val="27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администрации Тимашевского городского поселения Тимашевского района по решению вопросов местного значения по участию в предупреждении и ликвидации последствий чрезвычайных ситуаций в границах поселения,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части создания и функционирования органа повседневного управления Тимашевского городского звена территориальной подсистемы единой государственной системы предупреждения и ликвидации чрезвычайных ситуаций Краснодарского края - Единой дежурно-диспетчерской службы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3 20040</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ервичных мер пожарной безопасности в границах Тимашевского городского посел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4 000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4 10600</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муниципального казенного учреждения "Управление по делам ГО и ЧС"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5 0000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5 0059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опасность людей на водных объектах</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6 0000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6 1060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муниципального казенного учреждения "Аварийно-спасательная служба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7 00000</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7 00590</w:t>
            </w:r>
          </w:p>
        </w:tc>
      </w:tr>
      <w:tr>
        <w:trPr>
          <w:trHeight w:val="9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сельских поселений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 1 07 25020</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 0 00 0000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 1 00 00000</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управлению муниципальным имуществом и имуществом находящимся в аренде (субаренде)</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 1 01 0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 1 01 10600</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дастровые работы по подготовке межевых планов, технических планов, актов обследования, графических материалов</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 1 02 00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 1 02 1060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Социальная поддержка граждан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0 00 00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1 00 000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я за выслугу лет</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1 01 0000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обязательства администрации Тимашевского городского поселения Тимашевского района по выплате пенсии за выслугу лет</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1 01 4001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выплаты отдельным категориям граждан</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1 02 00000</w:t>
            </w:r>
          </w:p>
        </w:tc>
      </w:tr>
      <w:tr>
        <w:trPr>
          <w:trHeight w:val="1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единовременной адресной материальной помощи участникам Великой Отечественной войны, труженникам тыла и другим, приравненным к ним граждан, проживающим на территории городского поселения, нуждающимся в проведении ремонта жилого помещ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1 02 10340</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единовременной материальной помощи гражданам, проживающим на территории Тимашевского городского поселения Тимашевского района, оказавшимся в трудной жизненной ситуации</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1 02 10350</w:t>
            </w:r>
          </w:p>
        </w:tc>
      </w:tr>
      <w:tr>
        <w:trPr>
          <w:trHeight w:val="10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убличные нормативные обязательства администрации Тимашевского городского поселения Тимашевского района по  поддержке почетных граждан Тимашевского городского поселения Тимашевского района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1 02 40020</w:t>
            </w:r>
          </w:p>
        </w:tc>
      </w:tr>
      <w:tr>
        <w:trPr>
          <w:trHeight w:val="1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некоммерческим организациям, не являющимися государственными (муниципальными) учреждениями, осуществляющим деятельность в сфере патриотического, в том числе военно-патриотического воспитания граждан Российской Федерации</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1 03 00000</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1 03 106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жильем молодых семе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2 00 0000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оциальной выплаты молодым семьям на приобретение жилого помещения или строительство индивидуального жилого дом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2 01 00000</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по обеспечению жильем молодых семе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2 01 L4970</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ая социальная выплата на реализацию мероприятий по обеспечению жильем молодых семе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 2 01 14970</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Молодежь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0 00 00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1 00 00000</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муниципального казенного учреждения "Молодежный комплексный центр"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1 01 00000</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1 01 0059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филактика алкоголизма, наркомании и токсикомании на территор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1 02 0000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1 02 1060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работы на дворовых площадках Тимашевского  городского поселения Тимашевскогот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1 03 00000</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1 03 10600</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мероприятий в области молодежной политики</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1 04 00000</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1 04 1060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обретение и установка детских игровых площадок</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1 05 00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1 05 1060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детских игровых площадок</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1 06 00000</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 1 06 10600</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в сфере архитектуры и градостроительства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 0 00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 1 00 00000</w:t>
            </w:r>
          </w:p>
        </w:tc>
      </w:tr>
      <w:tr>
        <w:trPr>
          <w:trHeight w:val="9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муниципального бюджетного учреждения "Управление архитектуры и градостроительства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 1 01 00000</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 1 01 0059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 1 01 10600</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роприятия в области градостроительной деятельности</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 1 02 00000</w:t>
            </w:r>
          </w:p>
        </w:tc>
      </w:tr>
      <w:tr>
        <w:trPr>
          <w:trHeight w:val="7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 1 02 10600</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готовка изменений в генеральные планы муниципальных образований Краснодарского кра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 1 02 S2560</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готовка изменений в правила землепользования и застройки муниципальных образований Краснодарского кра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 1 02 S2570</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Поддержка малого и среднего предпринимательства в Тимашевском городском поселении  </w:t>
              <w:br/>
              <w:t>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 0 00 0000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 1 00 00000</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готовка публикаций в прессе, информационных материалов в печатных СМИ и информационно - телекоммуникационной сети "Интернет" по вопросам развития малого и среднего предпринимательства, разработка и приобретение предметов полиграфической продукции по вопросам предпринимательской деятельности</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 1 01 0000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 1 01 10600</w:t>
            </w:r>
          </w:p>
        </w:tc>
      </w:tr>
      <w:tr>
        <w:trPr>
          <w:trHeight w:val="6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систем коммунальной инфраструктуры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 0 00 0000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 1 00 00000</w:t>
            </w:r>
          </w:p>
        </w:tc>
      </w:tr>
      <w:tr>
        <w:trPr>
          <w:trHeight w:val="1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 водоснабжения и водоотведения на территории Тимашевского городского поселения Тимашевского района, включая мероприятия по модернизации, реконструкции, строительству, ремонту, обслуживанию объектов водоснабжения и водоотведения, проектно-изыскательские работ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 1 01 00000</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 1 01 10600</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оотведение населенных пунктов</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 1 01 S0310</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водоснабжения населенных пунктов</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 1 01 S0330</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й ремонт, ремонт муниципальных сетей теплоснабжения, горячего водоснабжения и котельных, включая проектно-изыскательские работ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 1 02 00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Организация обеспечения теплоснабжения потребителе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highlight w:val="yellow"/>
              </w:rPr>
              <w:t>07 1 02 9Т999</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ичное освещение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 1 03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 1 03 10600</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Тимашевского городского поселения Тимашевского района, включая проектно - изыскательские работы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 1 04 00000</w:t>
            </w:r>
          </w:p>
        </w:tc>
      </w:tr>
      <w:tr>
        <w:trPr>
          <w:trHeight w:val="5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 1 04 10600</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комплекса мероприятий по модернизации, строительству, ремонту, обслуживанию объектов коммунального хозяйства Тимашевского городского поселения Тимашевского района и других значимых мероприят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 1 05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 1 05 10600</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дорожного хозяйства и обеспечение безопасности дорожного движения на территор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 0 00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 1 00 0000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капитальный ремонт, ремонт автомобильных дорог местного значения, ремонт тротуаров, включая проектно-изыскательские работ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 1 01 00000</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Проектирование, строительство, реконструкция, капитальный ремонт, ремонт и содержание автомобильных дорог общего пользования и искусственных дорожных сооружений на них</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highlight w:val="yellow"/>
              </w:rPr>
              <w:t>08 1 01 9Д199</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й ремонт и ремонт автомобильных дорог общего пользования местного знач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 1 01 S2440</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безопасности дорожного движения на территор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 1 02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Проектирование, строительство, реконструкция, капитальный ремонт, ремонт и содержание автомобильных дорог общего пользования и искусственных дорожных сооружений на них</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highlight w:val="yellow"/>
              </w:rPr>
              <w:t>08 1 02 9Д199</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мероприятия по содержанию автомобильных дорог</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 1 03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Проектирование, строительство, реконструкция, капитальный ремонт, ремонт и содержание автомобильных дорог общего пользования и искусственных дорожных сооружений на них</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highlight w:val="yellow"/>
              </w:rPr>
              <w:t>08 1 03 9Д199</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лагоустройство и озеленение территор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 0 00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 1 00 00000</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зеленение территор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 1 01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 1 01 1060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содержание мест захорон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 1 02 00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 1 02 10600</w:t>
            </w:r>
          </w:p>
        </w:tc>
      </w:tr>
      <w:tr>
        <w:trPr>
          <w:trHeight w:val="9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ведение санитарного порядка и улучшение внешнего вида территории Тимашевского городского поселения Тимашевского района и прочие мероприятия в области благоустройств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 1 03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 1 03 10600</w:t>
            </w:r>
          </w:p>
        </w:tc>
      </w:tr>
      <w:tr>
        <w:trPr>
          <w:trHeight w:val="18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решению вопросов местного значения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 1 04 00000</w:t>
            </w:r>
          </w:p>
        </w:tc>
      </w:tr>
      <w:tr>
        <w:trPr>
          <w:trHeight w:val="16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администрации муниципального образования Тимашевский район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 1 04 25010</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муниципального казенного учреждения "Жилищно - коммунальное хозяйство, строительство, транспорт и связь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 1 05 00000</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 1 05 005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культур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 00 00000</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 (Дома культуры, парки)</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 00 00000</w:t>
            </w:r>
          </w:p>
        </w:tc>
      </w:tr>
      <w:tr>
        <w:trPr>
          <w:trHeight w:val="9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муниципального казенного учреждения культуры "Городской Дом культуры имени Владимира Ивановича Безобразова"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 01 00000</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 01 00590</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муниципального бюджетного учреждения культуры "Городской парк культуры и отдыха"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 02 0000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 02 00590</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ршенствование системы оплаты труда работников учреждений культуры (МКУК "ГДК")</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 03 00000</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 03 00590</w:t>
            </w:r>
          </w:p>
        </w:tc>
      </w:tr>
      <w:tr>
        <w:trPr>
          <w:trHeight w:val="1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ередаче администрации муниципального образования Тимашевский район части полномочий администрации Тимашевского городского поселения Тимашевского района по созданию условий для организации досуга и обеспечению жителей поселения услугами организаций культур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 04 00000</w:t>
            </w:r>
          </w:p>
        </w:tc>
      </w:tr>
      <w:tr>
        <w:trPr>
          <w:trHeight w:val="1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муниципальному образованию Тимашевский район на осуществление части полномочий администрации Тимашевского городского поселения Тимашевского района по созданию условий для организации досуга и обеспечению жителей поселения услугами организаций культур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 04 20060</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 (Библиотеки)</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 00 00000</w:t>
            </w:r>
          </w:p>
        </w:tc>
      </w:tr>
      <w:tr>
        <w:trPr>
          <w:trHeight w:val="9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муниципального казенного учреждения культуры "Городская централизованная библиотечная система"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 01 00000</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 01 0059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ирование книжного фонд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 02 0000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библиотек муниципальных образова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 02 10200</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ршенствование системы оплаты труда работников учреждений культуры (МКУК "ГЦБС")</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 03 0000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 03 0059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мущества находящегося в аренде</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 04 000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 04 1060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 (Отдельные мероприятия в области культур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 00 00000</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хранение (содержание) памятников истории и культуры, находящихся в собственности городского посел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 01 00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для сохранения памятников истории и культур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 01 10300</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федеральной целевой программы "Увековечение памяти погибших при защите Отечества на 2019—2024 год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 01 S299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для старшего покол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 02 0000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 02 10600</w:t>
            </w:r>
          </w:p>
        </w:tc>
      </w:tr>
      <w:tr>
        <w:trPr>
          <w:trHeight w:val="1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священные юбилейным и знаменательным датам и мероприятия, направленные на укрепление и развитие национальных культур народов, проживающих на территории Тимашевского городского поселения, укрепление межэтнического сотрудничеств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 03 000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 03 10600</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организации, подготовке и проведению культурно-массовых мероприятий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 04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 04 10600</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 (Кинематограф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 00 00000</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муниципального автономного учреждения кинематографии Тимашевского городского поселения Тимашевского района "Экран"</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 01 00000</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 01 0059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имашевском городском поселении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0 00 00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1 00 0000</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муниципального казенного учреждения спортивного типа "Стадион Колос"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1 01 0000</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1 01 0059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1 01 1060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портивных сооруж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1 01 S0340</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массового спорта в Тимашевском городском поселении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1 02 0000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условий, организации и проведения спортивно-массовых мероприятий для различных категорий насел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1 02 1037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портивных сооружений на территор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1 03 00000</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1 03 10600</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Информационное обеспечение  населения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0 00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 00 00000</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работы по взаимосвязи органов местного самоуправления с населением через средства массовой информации (телевидение и радиовещание)</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 01 000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 01 10600</w:t>
            </w:r>
          </w:p>
        </w:tc>
      </w:tr>
      <w:tr>
        <w:trPr>
          <w:trHeight w:val="10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ганизация работы по взаимосвязи органов местного самоуправления с населением через средства массовой информации </w:t>
            </w:r>
            <w:r>
              <w:rPr>
                <w:u w:val="single"/>
              </w:rPr>
              <w:t>(</w:t>
            </w:r>
            <w:r>
              <w:rPr/>
              <w:t xml:space="preserve">периодическая печать,  издательство и электронные средства массовой информации - в сети Интернет)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 02 00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 02 10600</w:t>
            </w:r>
          </w:p>
        </w:tc>
      </w:tr>
      <w:tr>
        <w:trPr>
          <w:trHeight w:val="11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работы по взаимосвязи органов местного самоуправления с населением через размещение информации на информационных стендах, расположенных на территор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 03 000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 03 1060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форматизация администрации Тимашевского городского поселения Тимашевского района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2 00 00000</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механизмов взаимодействия с населением на базе новых информационных технолог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2 01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2 01 1060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униципальная программа "Организация и обеспечение деятельности органов местного самоуправления в решении вопросов местного знач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0 00 00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1 00 00000</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муниципального казенного учреждения "Учетно - расчетное управление"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1 01 00000</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1 01 00590</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 xml:space="preserve">Прочие обязательства муниципального образования в части выплаты органам </w:t>
            </w:r>
          </w:p>
          <w:p>
            <w:pPr>
              <w:pStyle w:val="Normal"/>
              <w:rPr/>
            </w:pPr>
            <w:r>
              <w:rPr>
                <w:highlight w:val="yellow"/>
              </w:rPr>
              <w:t>территориального общественного самоуправл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1 02 00000</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держка деятельности органов территориального общественного самоуправл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1 02 10040</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фессиональная подготовка, переподготовка и повышение квалификации сотрудников органов местного самоуправл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1 03 0000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1 03 10600</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еализации полномочий при осуществлении закупок товаров, работ, услуг для обеспечения муниципальных нужд</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1 04 00000</w:t>
            </w:r>
          </w:p>
        </w:tc>
      </w:tr>
      <w:tr>
        <w:trPr>
          <w:trHeight w:val="1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администрации Тимашевского городского поселения Тимашевского района по определению поставщиков (подрядчиков, исполнителей) при осуществлении закупок товаров, работ, услуг для обеспечения муниципальных нужд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1 04 2005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рхивного дела в Тимашевском городском поселении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0 00 000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1 00 000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ьно-техническое обеспесчение и сохранность архивного фонд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1 01 0000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1 01 1060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Формирование комфортной городской среды Тимашевского городского поселения Тимашевского района"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 00 00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муниципальной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1 00 00000</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агоустройство общественных территорий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1 01 00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1 01 10600</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Реализация проектов инициативного бюджетирова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rPr>
            </w:pPr>
            <w:r>
              <w:rPr>
                <w:highlight w:val="yellow"/>
              </w:rPr>
              <w:t>15 1 02 00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1 02 106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деральный проект "Формирование комфортной городской сред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1 F2 00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программ формирования современной городской сред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1 F2 5555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высшего должностного лица муниципального образова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 00 00000</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сшее должностное лицо (глава)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1 00 000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1 00 0019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представительного органа местного самоуправл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0 00 00000</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Совета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1 00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1 00 0019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выполнений функций в области финансового надзор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2 00 00000</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реализацию полномочий поселения по осуществлению внешнего муниципального финансового контрол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2 00 2001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муниципального образова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0 00 00000</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дминистрац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1 00 00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1 00 0019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дминистративной комиссии</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2 00 00000</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существление отдельных государственных полномочий по образованию и организации деятельности административных комиссий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2 00 6019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непредвиденных расходов</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3 00 00000</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 администрац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3 00 20590</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выполнения функций в области внутреннего муниципального финансового контрол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4 00 00000</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реализацию полномочий поселения по осуществлению внутреннего муниципального финансового контрол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4 00 20020</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равление муниципальным долгом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5 00 00000</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ные платежи по муниципальному долгу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5 00 10240</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постановлений о наложении административных штрафов</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6 00 00000</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административных штрафов, предъявленных администрац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6 00 АШ992</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сполнение судебных актов по обращению взыскания на средства бюджета Тимашевского городского поселения  Тимашевского района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7 00 00000</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выплат по исполнению судебных актов</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7 00 ИЛ992</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мущества и обслуживание казны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8 00 0000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мущества и обслуживание казны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8 00 10700</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бязательства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8 00 10800</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ьные непрограммные направления деятельности</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 00 00000</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ризнанию должника несостоятельным (банкротом)</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 00 10801</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капитальных вложений в объекты муниципальной собственност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 00 10802</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тбору специализированной службы по вопросам похоронного дел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 00 1080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мировых соглашен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 00 10804</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территориальной избирательной комиссии</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 0 00 00000</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роведения выборов территориальной избирательной комиссие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 1 00 00000</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роведение выборов в представительные органы муниципального образова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 1 00 10360</w:t>
            </w:r>
          </w:p>
        </w:tc>
      </w:tr>
      <w:tr>
        <w:trPr>
          <w:trHeight w:val="1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упреждение и ликвидация чрезвычайных ситуаций и стихийных бедствий природного техногенного характера и их последствий на территор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 00 00000</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ая материальная помощь гражданам, пострадавшим в результате чрезвычайной ситуации</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1 00 0000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 администрац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1 00 20590</w:t>
            </w:r>
          </w:p>
        </w:tc>
      </w:tr>
      <w:tr>
        <w:trPr>
          <w:trHeight w:val="10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квидация чрезвычайных ситуаций и стихийных бедствий природного и техногенного характера и их последствий на территор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2 00 00000</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 администрац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2 00 20590</w:t>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ниверсальные направления расходов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 Х ХХ ХХХХХ</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 Х ХХ 00190</w:t>
            </w:r>
          </w:p>
        </w:tc>
      </w:tr>
      <w:tr>
        <w:trPr>
          <w:trHeight w:val="10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в том числе на предоставление муниципальным бюджетным и автономным учреждениям субсидий</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 Х ХХ 00590</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в рамках программы</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 Х ХХ 10600</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исполненные расходные обязательства предыдущих финансовых лет</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 Х ХХ 10500</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на поощрение (премирование) победителей краевых конкурсов (смотров-конкурсов)</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 Х ХХ 11050</w:t>
            </w:r>
          </w:p>
        </w:tc>
      </w:tr>
      <w:tr>
        <w:trPr>
          <w:trHeight w:val="8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на дополнительную помощь местным бюджетам для решения социально значимых вопросов местного значения</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 Х ХХ 62980</w:t>
            </w:r>
          </w:p>
        </w:tc>
      </w:tr>
      <w:tr>
        <w:trPr>
          <w:trHeight w:val="8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 администрации Тимашевского городского поселения Тимашевского района</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 Х ХХ 20590</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выплат по исполнению судебных актов</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 Х ХХ ИЛ992</w:t>
            </w:r>
          </w:p>
        </w:tc>
      </w:tr>
      <w:tr>
        <w:trPr>
          <w:trHeight w:val="7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административных штрафов, предъявленных администрации Тимашевского городского поселения Тимашевского район</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 Х ХХ АШ992</w:t>
            </w:r>
          </w:p>
        </w:tc>
      </w:tr>
      <w:tr>
        <w:trPr>
          <w:trHeight w:val="465" w:hRule="atLeast"/>
        </w:trPr>
        <w:tc>
          <w:tcPr>
            <w:tcW w:w="540" w:type="dxa"/>
            <w:tcBorders>
              <w:top w:val="single" w:sz="4" w:space="0" w:color="000000"/>
            </w:tcBorders>
          </w:tcPr>
          <w:p>
            <w:pPr>
              <w:pStyle w:val="Normal"/>
              <w:snapToGrid w:val="false"/>
              <w:rPr>
                <w:sz w:val="28"/>
                <w:szCs w:val="28"/>
              </w:rPr>
            </w:pPr>
            <w:r>
              <w:rPr>
                <w:sz w:val="28"/>
                <w:szCs w:val="28"/>
              </w:rPr>
            </w:r>
          </w:p>
        </w:tc>
        <w:tc>
          <w:tcPr>
            <w:tcW w:w="9140" w:type="dxa"/>
            <w:tcBorders>
              <w:top w:val="single" w:sz="4" w:space="0" w:color="000000"/>
            </w:tcBorders>
            <w:vAlign w:val="bottom"/>
          </w:tcPr>
          <w:p>
            <w:pPr>
              <w:pStyle w:val="Normal"/>
              <w:snapToGrid w:val="false"/>
              <w:rPr>
                <w:sz w:val="28"/>
                <w:szCs w:val="28"/>
              </w:rPr>
            </w:pPr>
            <w:r>
              <w:rPr>
                <w:sz w:val="28"/>
                <w:szCs w:val="28"/>
              </w:rPr>
            </w:r>
          </w:p>
        </w:tc>
        <w:tc>
          <w:tcPr>
            <w:tcW w:w="4660" w:type="dxa"/>
            <w:tcBorders>
              <w:top w:val="single" w:sz="4" w:space="0" w:color="000000"/>
            </w:tcBorders>
            <w:vAlign w:val="bottom"/>
          </w:tcPr>
          <w:p>
            <w:pPr>
              <w:pStyle w:val="Normal"/>
              <w:jc w:val="right"/>
              <w:rPr>
                <w:sz w:val="28"/>
                <w:szCs w:val="28"/>
              </w:rPr>
            </w:pPr>
            <w:r>
              <w:rPr>
                <w:sz w:val="28"/>
                <w:szCs w:val="28"/>
              </w:rPr>
              <w:t>"</w:t>
            </w:r>
          </w:p>
        </w:tc>
      </w:tr>
      <w:tr>
        <w:trPr>
          <w:trHeight w:val="375" w:hRule="atLeast"/>
        </w:trPr>
        <w:tc>
          <w:tcPr>
            <w:tcW w:w="540" w:type="dxa"/>
            <w:tcBorders/>
          </w:tcPr>
          <w:p>
            <w:pPr>
              <w:pStyle w:val="Normal"/>
              <w:snapToGrid w:val="false"/>
              <w:rPr>
                <w:sz w:val="28"/>
                <w:szCs w:val="28"/>
              </w:rPr>
            </w:pPr>
            <w:r>
              <w:rPr>
                <w:sz w:val="28"/>
                <w:szCs w:val="28"/>
              </w:rPr>
            </w:r>
          </w:p>
        </w:tc>
        <w:tc>
          <w:tcPr>
            <w:tcW w:w="9140" w:type="dxa"/>
            <w:tcBorders/>
            <w:vAlign w:val="bottom"/>
          </w:tcPr>
          <w:p>
            <w:pPr>
              <w:pStyle w:val="Normal"/>
              <w:rPr/>
            </w:pPr>
            <w:r>
              <w:rPr>
                <w:sz w:val="28"/>
                <w:szCs w:val="28"/>
              </w:rPr>
              <w:t xml:space="preserve">Начальник финансового отдела </w:t>
            </w:r>
          </w:p>
        </w:tc>
        <w:tc>
          <w:tcPr>
            <w:tcW w:w="4660" w:type="dxa"/>
            <w:tcBorders/>
            <w:vAlign w:val="bottom"/>
          </w:tcPr>
          <w:p>
            <w:pPr>
              <w:pStyle w:val="Normal"/>
              <w:snapToGrid w:val="false"/>
              <w:rPr>
                <w:sz w:val="28"/>
                <w:szCs w:val="28"/>
              </w:rPr>
            </w:pPr>
            <w:r>
              <w:rPr>
                <w:sz w:val="28"/>
                <w:szCs w:val="28"/>
              </w:rPr>
            </w:r>
          </w:p>
        </w:tc>
      </w:tr>
      <w:tr>
        <w:trPr>
          <w:trHeight w:val="375" w:hRule="atLeast"/>
        </w:trPr>
        <w:tc>
          <w:tcPr>
            <w:tcW w:w="540" w:type="dxa"/>
            <w:tcBorders/>
          </w:tcPr>
          <w:p>
            <w:pPr>
              <w:pStyle w:val="Normal"/>
              <w:snapToGrid w:val="false"/>
              <w:rPr>
                <w:sz w:val="28"/>
                <w:szCs w:val="28"/>
              </w:rPr>
            </w:pPr>
            <w:r>
              <w:rPr>
                <w:sz w:val="28"/>
                <w:szCs w:val="28"/>
              </w:rPr>
            </w:r>
          </w:p>
        </w:tc>
        <w:tc>
          <w:tcPr>
            <w:tcW w:w="9140" w:type="dxa"/>
            <w:tcBorders/>
            <w:vAlign w:val="bottom"/>
          </w:tcPr>
          <w:p>
            <w:pPr>
              <w:pStyle w:val="Normal"/>
              <w:rPr/>
            </w:pPr>
            <w:r>
              <w:rPr>
                <w:sz w:val="28"/>
                <w:szCs w:val="28"/>
              </w:rPr>
              <w:t>администрации Тимашевского городского</w:t>
            </w:r>
          </w:p>
        </w:tc>
        <w:tc>
          <w:tcPr>
            <w:tcW w:w="4660" w:type="dxa"/>
            <w:tcBorders/>
            <w:vAlign w:val="bottom"/>
          </w:tcPr>
          <w:p>
            <w:pPr>
              <w:pStyle w:val="Normal"/>
              <w:snapToGrid w:val="false"/>
              <w:rPr>
                <w:sz w:val="28"/>
                <w:szCs w:val="28"/>
              </w:rPr>
            </w:pPr>
            <w:r>
              <w:rPr>
                <w:sz w:val="28"/>
                <w:szCs w:val="28"/>
              </w:rPr>
            </w:r>
          </w:p>
        </w:tc>
      </w:tr>
      <w:tr>
        <w:trPr>
          <w:trHeight w:val="330" w:hRule="atLeast"/>
        </w:trPr>
        <w:tc>
          <w:tcPr>
            <w:tcW w:w="540" w:type="dxa"/>
            <w:tcBorders/>
          </w:tcPr>
          <w:p>
            <w:pPr>
              <w:pStyle w:val="Normal"/>
              <w:snapToGrid w:val="false"/>
              <w:rPr>
                <w:sz w:val="28"/>
                <w:szCs w:val="28"/>
              </w:rPr>
            </w:pPr>
            <w:r>
              <w:rPr>
                <w:sz w:val="28"/>
                <w:szCs w:val="28"/>
              </w:rPr>
            </w:r>
          </w:p>
        </w:tc>
        <w:tc>
          <w:tcPr>
            <w:tcW w:w="9140" w:type="dxa"/>
            <w:tcBorders/>
            <w:vAlign w:val="bottom"/>
          </w:tcPr>
          <w:p>
            <w:pPr>
              <w:pStyle w:val="Normal"/>
              <w:rPr>
                <w:sz w:val="28"/>
                <w:szCs w:val="28"/>
              </w:rPr>
            </w:pPr>
            <w:r>
              <w:rPr>
                <w:sz w:val="28"/>
                <w:szCs w:val="28"/>
              </w:rPr>
              <w:t>поселения Тимашевского района</w:t>
            </w:r>
          </w:p>
        </w:tc>
        <w:tc>
          <w:tcPr>
            <w:tcW w:w="4660" w:type="dxa"/>
            <w:tcBorders/>
            <w:vAlign w:val="bottom"/>
          </w:tcPr>
          <w:p>
            <w:pPr>
              <w:pStyle w:val="Normal"/>
              <w:jc w:val="right"/>
              <w:rPr>
                <w:sz w:val="28"/>
                <w:szCs w:val="28"/>
              </w:rPr>
            </w:pPr>
            <w:r>
              <w:rPr>
                <w:sz w:val="28"/>
                <w:szCs w:val="28"/>
              </w:rPr>
              <w:t>Е.С. Панкова</w:t>
            </w:r>
          </w:p>
        </w:tc>
      </w:tr>
    </w:tbl>
    <w:p>
      <w:pPr>
        <w:pStyle w:val="Normal"/>
        <w:rPr>
          <w:szCs w:val="28"/>
        </w:rPr>
      </w:pPr>
      <w:r>
        <w:rPr>
          <w:szCs w:val="28"/>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FontStyle36">
    <w:name w:val="Font Style36"/>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5:53:00Z</dcterms:created>
  <dc:creator>ВысторопскаяЛВ</dc:creator>
  <dc:description/>
  <cp:keywords/>
  <dc:language>en-US</dc:language>
  <cp:lastModifiedBy>Евгения</cp:lastModifiedBy>
  <cp:lastPrinted>2025-03-11T10:20:00Z</cp:lastPrinted>
  <dcterms:modified xsi:type="dcterms:W3CDTF">2025-03-11T07:22:00Z</dcterms:modified>
  <cp:revision>276</cp:revision>
  <dc:subject/>
  <dc:title>О покрытии  временного кассового разрыва</dc:title>
</cp:coreProperties>
</file>